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30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104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2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442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986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69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987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914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483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337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057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693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3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784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99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51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