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97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833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4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980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38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32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2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132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30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19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703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14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13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039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485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