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364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439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25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818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765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002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346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465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452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184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907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698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643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