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61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597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484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494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859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14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22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91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91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17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42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007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496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72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49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831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839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