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122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215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032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452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013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773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631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37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173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731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289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67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36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20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26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