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553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848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02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85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91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45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12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887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21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789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051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47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