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00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1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497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360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080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729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87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46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118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017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595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4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71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642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25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96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20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