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5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30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110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127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43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91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419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623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22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43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55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76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137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43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38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