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763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181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326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448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702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415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925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670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242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688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402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392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025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