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228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334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83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363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155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347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556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353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52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457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665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703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667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25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505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466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231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