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862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382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024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993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140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535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67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89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64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509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786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677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435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896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303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