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113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275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217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755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725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048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528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248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229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07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774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75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699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