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6379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96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026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470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5688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081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565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927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956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995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075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050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296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098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447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336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5489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