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2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701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01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00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96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76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01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81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912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065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525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639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601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51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787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