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74299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887056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616114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695790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404262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710778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351160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05563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896783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23021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37170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76433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970203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