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03112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53005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23095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20034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11602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19988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42880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7216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22105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86426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05133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57378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41189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79435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86230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41024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96994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