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082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097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401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873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543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598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782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230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528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339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108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471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824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886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905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