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2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76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93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922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118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4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82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70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87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29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5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8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6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