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29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62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939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633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438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78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02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97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6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03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77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20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81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238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40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26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