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098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201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58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87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96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52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59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53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7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46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43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18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48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36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