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25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24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44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300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88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841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5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308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395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0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1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3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788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