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54168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34072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10869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87018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66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27550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14518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07672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61989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34389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20946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5913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51710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11289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15310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56042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28988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