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429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54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064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647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852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73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811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006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263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111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38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907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210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335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84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