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510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152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462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496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306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404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342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712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346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779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615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070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287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