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4877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1070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8966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890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429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966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5993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2591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163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975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958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597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093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387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02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833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493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