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792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010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19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220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754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2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6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018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755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99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745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295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445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7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305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