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2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566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46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563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88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709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14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19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448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6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16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30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557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