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349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271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6809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2278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9371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8556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6710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1418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2416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5714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465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609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1697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4775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3619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7823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4381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