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41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9343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4929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2696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0615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804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4591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7454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604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9801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104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4217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0852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8510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3556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