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93277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8969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3054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57562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7008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3814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3628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5223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39346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30744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549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58931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50728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