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006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407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186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01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884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913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988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368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813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921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938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759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484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1030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442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034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069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