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2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74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32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83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050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57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54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20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03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9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75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23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67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56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