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646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98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69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05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906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875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058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509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820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279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8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527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88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