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247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01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313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72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83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50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8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117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80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764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2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13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2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09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828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34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27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