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401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808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330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06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606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213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298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21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009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566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449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907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176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577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185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