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1038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975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98417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6677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30875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5712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49886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7875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4566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64337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087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513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6233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