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12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33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94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06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24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2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55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32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761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87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5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23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98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43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219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05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