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346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27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106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63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989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20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629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202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011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112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1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569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159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496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53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