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22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909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41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17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1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15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04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8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83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408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3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3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935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