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79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885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074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985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836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967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032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338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401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459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963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382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404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834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382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084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167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