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16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861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452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380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621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11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231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097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63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184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826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42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259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681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360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