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20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141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17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489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637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57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772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915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33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769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636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071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039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