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835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556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59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892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222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615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560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611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779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402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537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800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481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318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52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61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148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