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162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386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867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435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288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72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425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614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498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977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650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778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182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937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021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