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543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78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420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686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190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603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247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154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265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78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509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608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033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