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164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704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645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490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827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754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546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019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816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979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103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473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211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499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409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530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440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