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43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498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15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44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957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108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49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533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808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96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4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069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33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117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69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