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13616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27747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05845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86024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82794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92793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67133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22884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63368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37884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07149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880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31259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