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39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76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491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90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24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075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85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698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094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39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69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69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57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84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06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287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3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