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095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760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24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332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334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65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113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49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649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989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836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251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996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503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136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